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rticipating Teachers</w:t>
      </w:r>
    </w:p>
    <w:p>
      <w:pPr>
        <w:pStyle w:val="Normal"/>
        <w:jc w:val="center"/>
        <w:rPr/>
      </w:pPr>
      <w:r>
        <w:rPr/>
        <w:t>(You may select up to 4 teachers.  All teachers will attend the PD series and agree to incorporate the program into their school day.  Additionally, 2 of the 4 teachers will work in the afterschool program, 2 days a week—Schedules to be formalized at a later date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School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32"/>
        <w:gridCol w:w="2038"/>
        <w:gridCol w:w="1980"/>
        <w:gridCol w:w="172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’s Nam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After School Program (indicate by marking “x” 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’s Main Contact Person for Fitting it All Toge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itle IID Grant Fitting it All Together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08:00Z</dcterms:created>
  <dc:creator>Admin</dc:creator>
  <dc:description/>
  <cp:keywords/>
  <dc:language>en-US</dc:language>
  <cp:lastModifiedBy>Admin</cp:lastModifiedBy>
  <cp:lastPrinted>2009-11-04T15:19:00Z</cp:lastPrinted>
  <dcterms:modified xsi:type="dcterms:W3CDTF">2009-11-10T21:08:00Z</dcterms:modified>
  <cp:revision>2</cp:revision>
  <dc:subject/>
  <dc:title>Title IID Grant Fitting it All Together</dc:title>
</cp:coreProperties>
</file>